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26651543"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5482876"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642262202"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21175085"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